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Златоуст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родского округа от чрезвычайных ситуаций, обеспечение пожарной безопасности и безопасности люде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дпрограмма </w:t>
      </w:r>
    </w:p>
    <w:p>
      <w:pPr>
        <w:pStyle w:val="Normal"/>
        <w:widowControl w:val="false"/>
        <w:autoSpaceDE w:val="false"/>
        <w:ind w:firstLine="48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Профилактика преступлений и иных правонарушений </w:t>
      </w:r>
    </w:p>
    <w:p>
      <w:pPr>
        <w:pStyle w:val="Normal"/>
        <w:widowControl w:val="false"/>
        <w:autoSpaceDE w:val="false"/>
        <w:ind w:firstLine="485"/>
        <w:jc w:val="center"/>
        <w:rPr>
          <w:sz w:val="32"/>
          <w:szCs w:val="32"/>
        </w:rPr>
      </w:pPr>
      <w:r>
        <w:rPr>
          <w:sz w:val="32"/>
          <w:szCs w:val="32"/>
        </w:rPr>
        <w:t>в Златоустовском городском округе</w:t>
      </w:r>
    </w:p>
    <w:p>
      <w:pPr>
        <w:pStyle w:val="Normal"/>
        <w:widowControl w:val="false"/>
        <w:autoSpaceDE w:val="false"/>
        <w:ind w:firstLine="48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2014-2017 гг.» </w:t>
      </w:r>
    </w:p>
    <w:p>
      <w:pPr>
        <w:pStyle w:val="Normal"/>
        <w:widowControl w:val="false"/>
        <w:autoSpaceDE w:val="false"/>
        <w:ind w:firstLine="48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ind w:right="-1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ind w:right="-1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«Профилактика преступл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иных правонарушений в Златоустовского городского округ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" w:hanging="0"/>
        <w:jc w:val="center"/>
        <w:outlineLvl w:val="0"/>
        <w:rPr/>
      </w:pPr>
      <w:r>
        <w:rPr>
          <w:sz w:val="28"/>
          <w:szCs w:val="28"/>
        </w:rPr>
        <w:t>на 2014-2017 гг.» (далее - Подпрограмма)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01"/>
      </w:tblGrid>
      <w:tr>
        <w:trPr>
          <w:trHeight w:val="145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латоустовского  городского округа</w:t>
            </w:r>
          </w:p>
        </w:tc>
      </w:tr>
      <w:tr>
        <w:trPr>
          <w:trHeight w:val="145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 xml:space="preserve">Межмуниципальный отдел Министерства внутренних дел Российской Федерации «Златоустовский» Челябинской обла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казенное учреждение Управление образования Златоустовского городского округ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я по делам несовершеннолетних и защите их прав Златоустовского городского округ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лиалы по Новозлатоустовскому и Ленинскому районам города Златоуста Федерального казенного учреждения «Уголовно-исполнительная инспекция» Главного управления федеральной службы исполнения наказания по Челябинской области </w:t>
            </w:r>
          </w:p>
        </w:tc>
      </w:tr>
      <w:tr>
        <w:trPr>
          <w:trHeight w:val="145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Формирование действенной системы профилактики правонарушений, позволяющей снизить количество зарегистрированных на территории Златоустовского городского округа преступлений и способствующей созданию условий для повышения уровня безопасности граждан.</w:t>
            </w:r>
          </w:p>
        </w:tc>
      </w:tr>
      <w:tr>
        <w:trPr>
          <w:trHeight w:val="145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uppressAutoHyphens w:val="true"/>
              <w:autoSpaceDE w:val="false"/>
              <w:ind w:left="0" w:right="1081" w:hanging="0"/>
              <w:jc w:val="both"/>
              <w:outlineLvl w:val="2"/>
              <w:rPr/>
            </w:pPr>
            <w:r>
              <w:rPr>
                <w:sz w:val="27"/>
                <w:szCs w:val="27"/>
              </w:rPr>
              <w:t>Выявление и устранение причин и условий, способствующих совершению преступлений и иных правонарушений на территории Златоустовского городского округ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uppressAutoHyphens w:val="true"/>
              <w:autoSpaceDE w:val="false"/>
              <w:ind w:left="0" w:right="1081" w:hanging="0"/>
              <w:jc w:val="both"/>
              <w:rPr/>
            </w:pPr>
            <w:r>
              <w:rPr>
                <w:sz w:val="27"/>
                <w:szCs w:val="27"/>
              </w:rPr>
              <w:t>Обеспечение безопасности граждан от преступлений и иных правонарушений на территории Златоустовского городского округ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0"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взаимодействия органов местного самоуправления Златоустовского городского округа с правоохранительными органами, населением, учреждениями и организациями всех форм собственности, в том числе общественными организациями по обеспечению правопоряд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0"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остоянной занятости, организованного досуга и отдыха несовершеннолетних и молодежи (в том числе в отношении несовершеннолетних и молодежи, состоящих на учете в</w:t>
            </w:r>
            <w:r>
              <w:rPr>
                <w:color w:val="000000"/>
                <w:sz w:val="27"/>
                <w:szCs w:val="27"/>
              </w:rPr>
              <w:t xml:space="preserve">  органах внутренних дел).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ые показатели и индикаторы подпрограммы</w:t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Рост количества раскрытых преступлений в Златоустовском городском округе, (%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" w:leader="none"/>
                <w:tab w:val="left" w:pos="593" w:leader="none"/>
                <w:tab w:val="left" w:pos="850" w:leader="none"/>
              </w:tabs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2) Снижение общего количества совершённых преступлений              в Златоустовском городском округе, (ед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3) Снижение количества преступлений, совершенных                       в общественных местах, (ед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" w:leader="none"/>
                <w:tab w:val="left" w:pos="388" w:leader="none"/>
              </w:tabs>
              <w:suppressAutoHyphens w:val="true"/>
              <w:autoSpaceDE w:val="false"/>
              <w:ind w:right="1081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) Снижение количества преступлений, совершенных несовершеннолетними, (ед.).</w:t>
            </w:r>
          </w:p>
        </w:tc>
      </w:tr>
      <w:tr>
        <w:trPr>
          <w:trHeight w:val="131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и и этап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7"/>
                <w:szCs w:val="27"/>
              </w:rPr>
              <w:t>подпрограммы</w:t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- 2014-2017 г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этап - 2014 год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этап - 2015 год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этап – 2016 г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этап – 2017 год.</w:t>
            </w:r>
          </w:p>
        </w:tc>
      </w:tr>
      <w:tr>
        <w:trPr>
          <w:trHeight w:val="1105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бюджетных ассигнований подпрограммы</w:t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ом ассигнований подпрограммы являются средства местного бюджета: 2014 г.- 0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2015 г.- 0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2016 г.- 0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2017 г. -0 руб.</w:t>
            </w:r>
          </w:p>
        </w:tc>
      </w:tr>
      <w:tr>
        <w:trPr>
          <w:trHeight w:val="222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жидаем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ечные результаты подпрограммы</w:t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1) Рост количества раскрытых преступлений с 3,5% в 2014г.              до 4,5%   в 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2) Снижение общего количества совершённых преступлений              с 3313 единиц в 2014 году до 3113 единиц в 2017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uppressAutoHyphens w:val="true"/>
              <w:autoSpaceDE w:val="false"/>
              <w:ind w:right="1081" w:hanging="0"/>
              <w:jc w:val="both"/>
              <w:rPr/>
            </w:pPr>
            <w:r>
              <w:rPr>
                <w:sz w:val="27"/>
                <w:szCs w:val="27"/>
              </w:rPr>
              <w:t>3) Снижение количества преступлений, совершенных                      в общественных местах с 1507 в 2014 году до 1501 в 2017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7" w:leader="none"/>
                <w:tab w:val="left" w:pos="388" w:leader="none"/>
                <w:tab w:val="left" w:pos="530" w:leader="none"/>
                <w:tab w:val="left" w:pos="1448" w:leader="none"/>
              </w:tabs>
              <w:suppressAutoHyphens w:val="true"/>
              <w:autoSpaceDE w:val="false"/>
              <w:ind w:right="108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Снижение количества преступлений, совершенных несовершеннолетними с 214 в 2014 году до 209 в 2017 году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сферы реализации подпрограммы, </w:t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указанной сфере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, направленных на профилактику правонарушений показала свою эффективность. На территории Златоустовского городского округа (далее - округ) отмечалось ежегодное снижение зарегистрированных </w:t>
      </w:r>
      <w:r>
        <w:rPr>
          <w:spacing w:val="-2"/>
          <w:sz w:val="28"/>
          <w:szCs w:val="28"/>
        </w:rPr>
        <w:t xml:space="preserve">преступлений. В настоящее время </w:t>
      </w:r>
      <w:r>
        <w:rPr>
          <w:sz w:val="28"/>
          <w:szCs w:val="28"/>
        </w:rPr>
        <w:t xml:space="preserve">преступлений регистрируется меньше, чем в аналогичном периоде прошлого </w:t>
      </w:r>
      <w:r>
        <w:rPr>
          <w:spacing w:val="-2"/>
          <w:sz w:val="28"/>
          <w:szCs w:val="28"/>
        </w:rPr>
        <w:t xml:space="preserve">года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6 месяцев 2013 года на территории округа на 9,3% сократилось число зарегистрированных преступлений (с 1713 до 1554), раскрываемость преступлений возросла на 0,5% (с 52,0% до 52,5%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месте с тем, принимаемыми мерами по профилактике и пресечению правонарушений среди несовершеннолетних, удалось на 60% сократить число преступлений совершенных несовершеннолетними, состоящими на учете                  в ПДН (с 10 до 4); на 37,2% краж чужого имущества (с 94 до 59), в том числе  краж из квартир  на 89,3% (с 28 до 3); на 34,8% (с 66 до 43) сократить число групповых преступлений совершенных несовершеннолетними и на 40%  число групповых преступлений совершенных несовершеннолетними совместно                 со взрослыми (с 40 до 24); на 36,3% повторных преступлений совершенных условно осужденными (с 11 до 7); на 16,2% сократилось количество несовершеннолетних участвовавших в совершении преступлений (с 86 до 72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ом, произошло снижение преступлений, совершенных несовершеннолетними на 16,96% (с 112 до 93), однако на 9,0% возросло количество краж и угонов автотранспорта, совершённых несовершеннолетними (11 – 12), на 100% по сравнению с аналогичным периодом прошлого года возросло число разбойных нападений совершенных несовершеннолетними              (с 0 до 8), на 157% взросло число совершенных грабежей (с 7 до 18), на 200% возросло число преступлений совершенных несовершеннолетними в ночное время (с 2 до 6)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инимаемые меры не позволили стабилизировать оперативную обстановку по совершению преступлений на улицах и в общественных местах (рост преступлений, совершенных на улице, составил 14,4%., в общественных местах 4,1%). </w:t>
      </w:r>
    </w:p>
    <w:p>
      <w:pPr>
        <w:pStyle w:val="Tekstob"/>
        <w:shd w:fill="FFFFFF" w:val="clear"/>
        <w:suppressAutoHyphens w:val="true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механизмом решения проблемы являются муниципальные программы с четким определением целей и задач, выбором перечня скоординированных мероприятий по устранению причин и условий, способствующих росту числа правонарушений на территории округа. Использование такого метода позволит мобилизовать ресурсные возможности на приоритетных направлениях комплексного решения задачи  профилактики правонаруш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успешной реализации существует необходимость реализации программных мероприятий по профилактике правонарушений в период                     с 2014 по 2017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ри взаимодействии Администрации Златоустовского городского округа                           с Межмуниципальным отделом Министерства внутренних дел Российской Федерации «Златоустовский», Прокуратурой  г. Златоуста, Отделом                          в г. Златоусте Управлением федеральной службы безопасности по Челябинской области, Филиалами по Новозлатоустовскому и Ленинскому районам города Златоуста Федерального казенного учреждения «Уголовно-исполнительная инспекция» Главного управления федеральной службы исполнения наказания по Челябинской области, организациями, предприятиями, учреждениями различных форм собственно</w:t>
        <w:softHyphen/>
        <w:t>сти; политическими партиями и движениями; общественными организациями; различ</w:t>
        <w:softHyphen/>
        <w:t xml:space="preserve">ными ассоциациями и фондам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подпрограммы предполагается обеспеч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Рост количества раскрытых преступлений с 3,5% в 2014г. до 5,0%                 в 2017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Снижение общего количества совершённых преступлений                               с 3313 единиц до 3013 единиц.</w:t>
      </w:r>
    </w:p>
    <w:p>
      <w:pPr>
        <w:pStyle w:val="Tekstob"/>
        <w:shd w:fill="FFFFFF" w:val="clear"/>
        <w:suppressAutoHyphens w:val="true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3) Снижение количества преступлений, совершенных в общественных местах с 1507 в 2014 году до 1500 в 2017 году.</w:t>
      </w:r>
    </w:p>
    <w:p>
      <w:pPr>
        <w:pStyle w:val="Tekstob"/>
        <w:shd w:fill="FFFFFF" w:val="clear"/>
        <w:suppressAutoHyphens w:val="true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4) Снижение количества преступлений, совершенных несовершеннолетними с 214 в 2014 году до 207 в 2017 году.</w:t>
      </w:r>
    </w:p>
    <w:p>
      <w:pPr>
        <w:pStyle w:val="Tekstob"/>
        <w:shd w:fill="FFFFFF" w:val="clear"/>
        <w:suppressAutoHyphens w:val="true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создать действенный механизм профилактики правонарушений путем привлечения всех слоев населения к обеспечению комплекса мероприятий по противодействию бытовой преступности, созданию условий, способствующих формированию активной жизненной позиции, культурно-досуговой и спортивно-массовой работы с населением, прежде всего с несовершеннолетними и молодежью, а также избежать социально-криминогенной напряженности на территории округа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иоритеты муниципальной политики в сфере реализации подпрограммы, цели, задачи и показатели (индикаторы) достижения целей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91"/>
        <w:gridCol w:w="1614"/>
        <w:gridCol w:w="1554"/>
        <w:gridCol w:w="719"/>
        <w:gridCol w:w="720"/>
        <w:gridCol w:w="720"/>
        <w:gridCol w:w="681"/>
        <w:gridCol w:w="567"/>
      </w:tblGrid>
      <w:tr>
        <w:trPr>
          <w:tblHeader w:val="true"/>
          <w:trHeight w:val="13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ивные показат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Кол-во преступлений в 2013 г., единиц, % (оцен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3" w:hanging="0"/>
              <w:rPr/>
            </w:pPr>
            <w:r>
              <w:rPr>
                <w:spacing w:val="-12"/>
                <w:sz w:val="21"/>
                <w:szCs w:val="21"/>
              </w:rPr>
              <w:t>201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03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13" w:right="-103" w:hanging="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13" w:right="-103" w:hanging="0"/>
              <w:jc w:val="center"/>
              <w:rPr>
                <w:spacing w:val="-12"/>
                <w:sz w:val="10"/>
                <w:szCs w:val="21"/>
              </w:rPr>
            </w:pPr>
            <w:r>
              <w:rPr>
                <w:spacing w:val="-12"/>
                <w:sz w:val="10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left="-113" w:right="-103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017 г.</w:t>
            </w:r>
          </w:p>
        </w:tc>
      </w:tr>
      <w:tr>
        <w:trPr>
          <w:trHeight w:val="52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1"/>
                <w:szCs w:val="21"/>
              </w:rPr>
              <w:t>Формирование действенной системы профилактики правонарушений, позволяющей снизить количество зарегистрированных на территории Златоустовского городского округа преступлений и способствующей созданию условий для повышения уровня безопасности граждан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" w:hanging="0"/>
              <w:jc w:val="both"/>
              <w:outlineLvl w:val="2"/>
              <w:rPr/>
            </w:pPr>
            <w:r>
              <w:rPr>
                <w:sz w:val="21"/>
                <w:szCs w:val="21"/>
              </w:rPr>
              <w:t>1. 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" w:hanging="0"/>
              <w:jc w:val="both"/>
              <w:outlineLvl w:val="2"/>
              <w:rPr/>
            </w:pPr>
            <w:r>
              <w:rPr>
                <w:sz w:val="21"/>
                <w:szCs w:val="21"/>
              </w:rPr>
              <w:t>2. Обеспечение безопасности граждан от правонарушений на территории Златоустовского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Улучшение взаимодействия органов местного самоуправления Златоустовского городского округа с правоохранительными органами, населением, учреждениями и организациями всех форм собственности, в том числе общественными организациями по обеспечению правопоряд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беспечение постоянной занятости, организованного досуга и отдыха несовершеннолетних и молодежи (в том числе в отношении несовершеннолетних и молодежи, состоящих на учете в</w:t>
            </w:r>
            <w:r>
              <w:rPr>
                <w:color w:val="000000"/>
                <w:sz w:val="21"/>
                <w:szCs w:val="21"/>
              </w:rPr>
              <w:t xml:space="preserve">  органах внутренних дел)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5"/>
              <w:jc w:val="both"/>
              <w:rPr/>
            </w:pPr>
            <w:r>
              <w:rPr>
                <w:sz w:val="21"/>
                <w:szCs w:val="21"/>
              </w:rPr>
              <w:t xml:space="preserve">- рост количества раскрытых преступлений 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крыт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" w:hanging="0"/>
              <w:jc w:val="both"/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%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5"/>
              <w:jc w:val="both"/>
              <w:rPr/>
            </w:pPr>
            <w:r>
              <w:rPr>
                <w:sz w:val="21"/>
                <w:szCs w:val="21"/>
              </w:rPr>
              <w:t>- снижение общего количества совершённых преступлений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right="-113" w:hanging="0"/>
              <w:rPr/>
            </w:pPr>
            <w:r>
              <w:rPr>
                <w:sz w:val="21"/>
                <w:szCs w:val="21"/>
              </w:rPr>
              <w:t>совершенн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1"/>
                <w:szCs w:val="21"/>
              </w:rPr>
              <w:t>3013</w:t>
            </w:r>
          </w:p>
        </w:tc>
      </w:tr>
      <w:tr>
        <w:trPr>
          <w:trHeight w:val="5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нижение количества преступлений, совершенных в общественных мест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right="-113" w:hanging="0"/>
              <w:rPr/>
            </w:pPr>
            <w:r>
              <w:rPr>
                <w:sz w:val="21"/>
                <w:szCs w:val="21"/>
              </w:rPr>
              <w:t>совершенн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4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</w:tr>
      <w:tr>
        <w:trPr>
          <w:trHeight w:val="52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5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нижение количества преступлений, совершенных несовершеннолетни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23" w:right="-113" w:firstLine="142"/>
              <w:rPr/>
            </w:pPr>
            <w:r>
              <w:rPr>
                <w:sz w:val="21"/>
                <w:szCs w:val="21"/>
              </w:rPr>
              <w:t>совершенн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8"/>
                <w:szCs w:val="21"/>
              </w:rPr>
            </w:pPr>
            <w:r>
              <w:rPr>
                <w:sz w:val="8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</w:t>
            </w:r>
          </w:p>
        </w:tc>
      </w:tr>
      <w:tr>
        <w:trPr>
          <w:trHeight w:val="178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ведомственных целевых программ и основных мероприятий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едомственные целевые программы не предусматриваются. Основные мероприятия к подпрограмме «Профилактика преступлений и иных правонарушений в Златоустовского городского округе на 2014-2017 гг.» указаны в приложении к Подпрограмм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б участии предприятий и организаций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зависимо от их организационно-правовых форм собственности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одпрограммы является заместитель Главы Златоустовского городского округа по общим вопрос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сполнителями мероприятий являются: Администрация Златоустовского городского округа; Межмуниципальный отдел Министерства внутренних дел Российской Федерации «Златоустовский» Челябинской области; Прокуратура  г. Златоуста, Отдел в г. Златоусте Управления федеральной службы безопасности по Челябинской области; Филиалы по Новозлатоустовскому                    и Ленинскому районам города Златоуста Федерального казенного учреждения «Уголовно-исполнительная инспекция» Главного управления федеральной службы исполнения наказания по Челябинской области, организации, предприятия, учреждения различных форм собственности; политические партии и движения; общественные организации; различные ассоциации                     и фо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основание объема финансовых ресурсов,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инансовые ресурсы для реализации подпрограммы «Профилактика преступлений и иных правонарушений в Златоустовского городского округе                на 2014-2017 гг.» не требую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Анализ рисков реализации подпрограммы и описание мер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астоящей подпрограммы и для достижения поставленных целей необходимо учитывать возможные социальные, операционные и прочие риски. Важнейшими условиями  реализации подпрограммы является минимизация указанных рисков, эффективный мониторинг выполнения, принятия оперативных мер по корректировке приоритетных направлений и показателей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можно разделить на две групп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внутренние – относятся к сфере компетенции ответственного исполнителя и соисполнителе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внешние, наступление или не наступление  которых не зависит                    от действий ответственного исполнителя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могут являться следствие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низкой исполнительной дисциплины ответственного исполнителя, соисполнителей подпрограммы, должностных лиц, ответственных                             за выполнение мероприяти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недостаточной оперативности при наступлении внешних рисков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управления и анализа внутренними рисками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детальное планирование хода реализации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риски могут являться следствием: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м внутренней и внешней конъюнктуры, снижение темпов роста национальной экономики, уровня инвестиционной активности, высокой инфляцией, кризисом банковской системы.</w:t>
      </w:r>
    </w:p>
    <w:p>
      <w:pPr>
        <w:pStyle w:val="Normal"/>
        <w:numPr>
          <w:ilvl w:val="0"/>
          <w:numId w:val="0"/>
        </w:numPr>
        <w:ind w:left="10620" w:hanging="0"/>
        <w:jc w:val="center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дпрограмме   «Профилактика правонарушений и иных преступлений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Златоустовском городском округе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-2017 гг.»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340"/>
        <w:gridCol w:w="11"/>
        <w:gridCol w:w="2229"/>
        <w:gridCol w:w="1417"/>
        <w:gridCol w:w="2268"/>
        <w:gridCol w:w="1418"/>
        <w:gridCol w:w="850"/>
        <w:gridCol w:w="851"/>
        <w:gridCol w:w="218"/>
        <w:gridCol w:w="632"/>
        <w:gridCol w:w="20"/>
        <w:gridCol w:w="19"/>
        <w:gridCol w:w="48"/>
        <w:gridCol w:w="683"/>
        <w:gridCol w:w="40"/>
        <w:gridCol w:w="680"/>
        <w:gridCol w:w="63"/>
        <w:gridCol w:w="49"/>
        <w:gridCol w:w="127"/>
        <w:gridCol w:w="112"/>
        <w:gridCol w:w="192"/>
        <w:gridCol w:w="109"/>
        <w:gridCol w:w="130"/>
        <w:gridCol w:w="111"/>
        <w:gridCol w:w="755"/>
        <w:gridCol w:w="1504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(тыс. рублей)</w:t>
            </w:r>
          </w:p>
        </w:tc>
        <w:tc>
          <w:tcPr>
            <w:tcW w:w="33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Информационно-методическое обеспечение профилактики правонарушени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анализа преступности за предшествующий  период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куратура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филактических мероприятий с целью контроля за лицами, осужденными к наказаниям не связанных с лишением свободы, в том числе за несовершеннолетними.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ИИ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>, КДНиЗП ЗГО, УСЗН, УКиМП, МУ УО ЗГО, УЗ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онно - техническое обеспечение заседаний межведомственной комиссии по профилактике правонарушений</w:t>
            </w:r>
            <w:r>
              <w:rPr>
                <w:sz w:val="24"/>
                <w:szCs w:val="24"/>
              </w:rPr>
              <w:t xml:space="preserve"> и преступлений в Златоустовском городском округ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дминистрация Златоустовского городск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в средствах массовой информации пропаганды патриотизма, здорового образа жизни подростков и молодежи, их ориентации на духовные ценно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КУ УКиМП ЗГО, МУ «УФКСиТ ЗГО», КДНиЗП ЗГО, УИИ, общественные организации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офилактика беспризорности и безнадзорности и правонарушений несовершеннолетних и молоде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ия комплексных межведомственных оперативно-профилактических мероприятий «Подросток», «За здоровый образ жизни»,  «Дети улиц»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  <w:r>
              <w:rPr>
                <w:sz w:val="24"/>
                <w:szCs w:val="24"/>
              </w:rPr>
              <w:t xml:space="preserve"> (ПДН), КДНиЗП ЗГО, МКУ УО ЗГО, УЗ, У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firstLine="19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мероприятий (</w:t>
            </w:r>
            <w:r>
              <w:rPr>
                <w:spacing w:val="-1"/>
                <w:sz w:val="24"/>
                <w:szCs w:val="24"/>
              </w:rPr>
              <w:t>«Образование-всем детям»)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выявлению детей и подростков, не посещающих учебные заведения, принятие мер к устранению причин и условий, способствующих уклонению их от учебного процесс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УО ЗГО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 (ПДН), КДНиЗП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оведение месячников правовой пропаганды для родителей и учащихся в ш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колах, средне-специальных и высших учебных заведениях, детских домах и других </w:t>
            </w:r>
            <w:r>
              <w:rPr>
                <w:color w:val="000000"/>
                <w:spacing w:val="-2"/>
                <w:sz w:val="24"/>
                <w:szCs w:val="24"/>
              </w:rPr>
              <w:t>социальных и образовательных учреждениях с участием педагогов, психологов, медиков, работников МО МВД РФ «Златоустовский»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У УО ЗГО,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КУ УКиМП ЗГ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ДНиЗП ЗГО, УЗ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, У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Проведение анализа досуга детей и подростков на территории ЗГО и  принятие на его основе мер к увеличению клубных формирова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ний, спортивных секций, спортзалов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ружков, </w:t>
            </w:r>
            <w:r>
              <w:rPr>
                <w:color w:val="000000"/>
                <w:spacing w:val="-12"/>
                <w:sz w:val="24"/>
                <w:szCs w:val="24"/>
              </w:rPr>
              <w:t>Интерн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ет-залов, работающих на бесплатной основе </w:t>
            </w:r>
            <w:r>
              <w:rPr>
                <w:color w:val="000000"/>
                <w:spacing w:val="2"/>
                <w:sz w:val="24"/>
                <w:szCs w:val="24"/>
              </w:rPr>
              <w:t>для малообеспеченных и социально незащищенных категорий граждан.</w:t>
            </w:r>
          </w:p>
          <w:p>
            <w:pPr>
              <w:pStyle w:val="Normal"/>
              <w:shd w:fill="FFFFFF" w:val="clear"/>
              <w:ind w:right="5" w:hanging="1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КУ «УФКСиТ ЗГО», МУ УКиМП ЗГО,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ЗГО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(спартакиад, фестивалей, летних                    и зимних игр, походов и слетов, спортивных праздников и вечеров, олимпиад, экскурсий, дней здоровья              и спорта, соревнований по профессионально-прикладной подготовке и прочее)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КУ «УФКСиТ ЗГО», МУ УКиМП ЗГО,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О ЗГО</w:t>
            </w:r>
          </w:p>
          <w:p>
            <w:pPr>
              <w:pStyle w:val="Normal"/>
              <w:shd w:fill="FFFFFF" w:val="clear"/>
              <w:spacing w:lineRule="exact" w:line="326"/>
              <w:ind w:left="134" w:hanging="0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полнение банка данных о несовершеннолетних в возрасте от 7 до 18 лет, не посещающих или систематически пропускающих занятия в образовательных учреждениях без уважительной причины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КУ УО ЗГО, УСЗН, КДНиЗП ЗГО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ПДН), У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полнение базы данных о детях, нуждающихся в социальной помощи и медико-психологической под</w:t>
              <w:softHyphen/>
              <w:t>держк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КДНиЗП ЗГО, УЗ,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УСЗН, МО МВД</w:t>
            </w:r>
            <w:r>
              <w:rPr>
                <w:color w:val="000000"/>
                <w:sz w:val="24"/>
                <w:szCs w:val="24"/>
              </w:rPr>
              <w:t xml:space="preserve"> РФ «Златоустовский» (ПДН), У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полнение банка данных о выявленных фактах нарушений жилищных, трудовых и иных прав и  законных интересов детей и подростков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ДНиЗП ЗГО, УЗ,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СЗН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ПД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перативно-профилактических мероприятий, направленных на осуществление контроля за поведением несовершеннолетних осужденных в быту и общественных местах, их занятости в свободное время и нахождением в позднее, вечернее и ночное время вне дома</w:t>
            </w:r>
            <w:r>
              <w:rPr>
                <w:spacing w:val="10"/>
                <w:sz w:val="24"/>
                <w:szCs w:val="24"/>
              </w:rPr>
              <w:t>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ИИ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12"/>
                <w:sz w:val="24"/>
                <w:szCs w:val="24"/>
              </w:rPr>
              <w:t>КДНиЗП ЗГО, УСЗ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МКУ УО ЗГО,  МУ УКиМП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4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Профилактика экстремизма</w:t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информирования граждан городского округа о действи</w:t>
              <w:softHyphen/>
              <w:t xml:space="preserve">ях при угрозе </w:t>
            </w:r>
            <w:r>
              <w:rPr>
                <w:color w:val="000000"/>
                <w:spacing w:val="-12"/>
                <w:sz w:val="24"/>
                <w:szCs w:val="24"/>
              </w:rPr>
              <w:t>возникновения террорист</w:t>
            </w:r>
            <w:r>
              <w:rPr>
                <w:color w:val="000000"/>
                <w:sz w:val="24"/>
                <w:szCs w:val="24"/>
              </w:rPr>
              <w:t>ических ак</w:t>
              <w:softHyphen/>
              <w:t>тов и проявления экстремизма в местах массового пребывания с использованием СМИ, теле- и радиовещание организаци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 УФСБ, </w:t>
            </w:r>
          </w:p>
          <w:p>
            <w:pPr>
              <w:pStyle w:val="Normal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left="1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рганизация работы по активизации деятельности всех служб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по контролю за пребыванием и трудовой деятельностью иностран</w:t>
              <w:softHyphen/>
              <w:t xml:space="preserve">ных граждан и лиц без гражданства на территории округа.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УФМС по г. Златоуст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43" w:firstLine="34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и проведение мероприятий</w:t>
            </w:r>
            <w:r>
              <w:rPr>
                <w:sz w:val="24"/>
                <w:szCs w:val="24"/>
              </w:rPr>
              <w:t xml:space="preserve">, направленных на предупреждение экстремистской деятельности, в том числе на выявление и последующее устранение причин и условий, </w:t>
            </w:r>
            <w:r>
              <w:rPr>
                <w:spacing w:val="-12"/>
                <w:sz w:val="24"/>
                <w:szCs w:val="24"/>
              </w:rPr>
              <w:t>способствующих осуществл</w:t>
            </w:r>
            <w:r>
              <w:rPr>
                <w:sz w:val="24"/>
                <w:szCs w:val="24"/>
              </w:rPr>
              <w:t>ению экстремистской деятельности общественных и религиозных объединений, иных организаций, физических лиц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Отдел УФСБ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43" w:firstLine="34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встреч с представителями общественных и религиозных организаций, представителями национальных меньшинств в целях предотвращения проникновения идеологии экстремизма в общество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 УКиМП ЗГО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43" w:firstLine="34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и проведение мероприятий, направленных на выявление молодежных группировок экстремистского толка в школьной и студенческой сред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КУ УОЗ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 МВД РФ «Златоустовский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43" w:firstLine="34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профилактических бесед в образовательных учреждениях на темы толерантности, недопущения межнациональной вражды и экстремизма с разъяснением административной и уголовной ответственности подростков и их законных представителей в целях повышения уровня правосознания несовершеннолетни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КУ УО ЗГО, МО МВД РФ «Златоустовский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азание содействия в организации информационного сопровождения мероприятий, направленных на профилактику экстремизма и снижение социально-психологической напряженности в обществ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 по взаимодействию со средствами массовой информации Администрации Златоустовского городск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 xml:space="preserve">Организация работы по взаимодействию со средствами массовой информации по освещению социально значимых вопросов и мероприятий, способствующих пропаганде национального единства, дружбы народов, формированию в обществе взаимоуважения и толерантности.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 УКиМП ЗГО,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дел по взаимодействию со средствами массовой информации Администрации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Организация и проведение тематических акций и книжных выставок в читальном зале Центральной библиотечной системы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 УКиМП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Мониторинг поступающих в образовательные учреждения печатных изданий на предмет соответствия федеральному списку экстремистских материал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firstLine="17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 Профилактика наркомании и алкоголизма</w:t>
            </w:r>
          </w:p>
        </w:tc>
        <w:tc>
          <w:tcPr>
            <w:tcW w:w="236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ссмотрение возможности участия  православных церквей, мусульманских мечетей и иных конфессий, находящихся на территории городского округа, в социальной реабилитации лиц, страдающих алкоголизмом и наркоманией и в  оказании помощи данной категории граждан при  храмах и мечетях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9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дминистрация ЗГО, УЗ, конфессии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ведение анализа наркоситуации            в образовательных учреждениях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ЗГО,  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Организация работы методического центра по внедрению антинаркотических программ для учащихся на базе </w:t>
            </w:r>
            <w:r>
              <w:rPr>
                <w:sz w:val="24"/>
                <w:szCs w:val="24"/>
              </w:rPr>
              <w:t>муниципального бюджетного общеобразовательного учреждения «Средняя общеобразовательная школа № 35»</w:t>
            </w:r>
            <w:r>
              <w:rPr>
                <w:spacing w:val="2"/>
                <w:sz w:val="24"/>
                <w:szCs w:val="24"/>
              </w:rPr>
              <w:t xml:space="preserve">  (федеральный эксперимент, приказ ГУОиН № 01-142 от 16.02.2004 г)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КУ УО ЗГО, </w:t>
            </w:r>
            <w:r>
              <w:rPr>
                <w:sz w:val="24"/>
                <w:szCs w:val="24"/>
              </w:rPr>
              <w:t>Муниципальное бюджетное обще-образовательное учреждение «Средняя обще-образовательная школа № 3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, раскрывающих тему противодействия незаконному обороту наркотических средств, в том числе курительных смесей, и психотропных веществ в средствах массовой информации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 по взаимодействию со средствами массовой информации Администрации Златоустовского городского округа,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П «Злат-ТВ», АНО «Редакция Газеты «Златоустовский раб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выявлению лиц, злоупотребляющих спиртными  напитками, ставящих семьи в тяжелое материальное положени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  <w:r>
              <w:rPr>
                <w:sz w:val="24"/>
                <w:szCs w:val="24"/>
              </w:rPr>
              <w:t>,  КДНиЗП,  УЗ, руководител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полнение банка данных о лицах, допускающих немедицинское потребление наркотических средств и психотропных веществ и причастных к их незаконному обороту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ПНОН), отдел УФСБ, ЗМРО УФСНК, У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4"/>
                <w:szCs w:val="24"/>
              </w:rPr>
              <w:t>Проведение декады «ХХ</w:t>
            </w:r>
            <w:r>
              <w:rPr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spacing w:val="2"/>
                <w:sz w:val="24"/>
                <w:szCs w:val="24"/>
              </w:rPr>
              <w:t xml:space="preserve"> век без наркотиков»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КУ УО ЗГО,</w:t>
            </w:r>
            <w:r>
              <w:rPr>
                <w:sz w:val="24"/>
                <w:szCs w:val="24"/>
              </w:rPr>
              <w:t xml:space="preserve"> У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. Профилактика рецидивной преступности и правонарушений среди лиц, </w:t>
            </w:r>
            <w:r>
              <w:rPr>
                <w:spacing w:val="2"/>
                <w:sz w:val="24"/>
                <w:szCs w:val="24"/>
              </w:rPr>
              <w:t>освобожденных из учреждений, исполняющих наказание</w:t>
            </w:r>
          </w:p>
        </w:tc>
        <w:tc>
          <w:tcPr>
            <w:tcW w:w="236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рганизация трудоустройства, профессиональной подготовки и переподготовки для граждан, освобожденных из учреждений, исполняющих наказание, зарегистрированных в службе занятости населения в качестве безработных и нуждающихся в профессиональном обучени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ластное казенное учреждение «Центр занятости населения г. Златоу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4"/>
                <w:szCs w:val="24"/>
              </w:rPr>
              <w:t>Осуществление обмена информацией и контроль за прибытием лиц, освобожденных из мест лишения свободы к месту назначения или проживани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одразделения УИН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5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Обеспечение общественной безопасности, профилактика правонарушений в общественных местах и на улицах</w:t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6" w:hanging="11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 участия общественности в деятель</w:t>
              <w:softHyphen/>
              <w:t>ности формирований правоохранительной направ</w:t>
              <w:softHyphen/>
              <w:t>ленности: ЧОПов, городского казачьего общества,  оперативных отрядов. Инициирование заключения соглашений между правоохранительными органами, органами местного самоуправления и частными охранными предприятиями, службами безопасности, городским казачьим обществом для привлечения их к охране общественного порядка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ЗГО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 (ОООП, ОУУП), ЛОВ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гулярное информирование членов добровольных формирований населения о криминогенной обстановке на закрепленной территории и мер</w:t>
            </w:r>
            <w:r>
              <w:rPr>
                <w:spacing w:val="-12"/>
                <w:sz w:val="24"/>
                <w:szCs w:val="24"/>
              </w:rPr>
              <w:t>оприятия</w:t>
            </w:r>
            <w:r>
              <w:rPr>
                <w:sz w:val="24"/>
                <w:szCs w:val="24"/>
              </w:rPr>
              <w:t xml:space="preserve">х, </w:t>
            </w:r>
            <w:r>
              <w:rPr>
                <w:spacing w:val="-12"/>
                <w:sz w:val="24"/>
                <w:szCs w:val="24"/>
              </w:rPr>
              <w:t>проводи</w:t>
            </w:r>
            <w:r>
              <w:rPr>
                <w:sz w:val="24"/>
                <w:szCs w:val="24"/>
              </w:rPr>
              <w:t>мых сотр</w:t>
            </w:r>
            <w:r>
              <w:rPr>
                <w:spacing w:val="-12"/>
                <w:sz w:val="24"/>
                <w:szCs w:val="24"/>
              </w:rPr>
              <w:t>удниками</w:t>
            </w:r>
            <w:r>
              <w:rPr>
                <w:sz w:val="24"/>
                <w:szCs w:val="24"/>
              </w:rPr>
              <w:t xml:space="preserve"> полиции по обеспечению общественного порядка и борьбе с преступностью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 МВД РФ «Златоуст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инструктажа членов добровольных формирований населения перед заступлением на очередное дежурство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Ф «Златоуст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обучения основам правовых знаний, тактическим приемам охраны общественного порядка, проведения профилактической работы, действиям в экстремальной обстановке членов добровольных формирований населения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Ф «Златоуст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в организации работы руководящих органов добровольных формирований населения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Ф «Златоусто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ской работы с населением по добровольной сдаче незаконно хранящегося оружия и боеприпасов, взрывчатых веществ, обеспечение стимулирования добровольной сдачи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right="-26" w:firstLine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(ГЛРР, ОУУП, ОУР),</w:t>
            </w:r>
          </w:p>
          <w:p>
            <w:pPr>
              <w:pStyle w:val="Normal"/>
              <w:shd w:fill="FFFFFF" w:val="clear"/>
              <w:spacing w:lineRule="exact" w:line="317"/>
              <w:ind w:left="72" w:right="-26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З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sz w:val="24"/>
                <w:szCs w:val="24"/>
              </w:rPr>
              <w:t>Инициирование установки тревожных кнопок вызова полиции в организациях различных форм собственности для предотвращения правонарушений и защите работников от преступных посягательств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pacing w:val="-12"/>
                <w:sz w:val="24"/>
                <w:szCs w:val="24"/>
              </w:rPr>
              <w:t>ОУУМ, ОУР, ОВО),</w:t>
            </w:r>
            <w:r>
              <w:rPr>
                <w:sz w:val="24"/>
                <w:szCs w:val="24"/>
              </w:rPr>
              <w:t xml:space="preserve">  Администрация ЗГО, руководители 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беспечение работы комиссии по безопасности до</w:t>
              <w:softHyphen/>
              <w:t xml:space="preserve">рожного движе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left="67" w:firstLine="5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дминистрация ЗГО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 (ГИБД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firstLine="67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социальной рекламы по вопросам личной и имущественной безопасности граждан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left="62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дминистрация ЗГО, ОМС КУИ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left="5" w:right="-6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системы мер по контролю за обеспе</w:t>
              <w:softHyphen/>
              <w:t>чением технической укрепленности и противопо</w:t>
              <w:softHyphen/>
              <w:t>жарной безопасности объектов хранения финансо</w:t>
              <w:softHyphen/>
              <w:t>вых и материальных ценностей, сохранности денежных средств при их транспортировк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 МВД РФ «Златоустовский </w:t>
            </w:r>
            <w:r>
              <w:rPr>
                <w:sz w:val="24"/>
                <w:szCs w:val="24"/>
              </w:rPr>
              <w:t xml:space="preserve">(ОУУМ, ОУР, ОВО), МЧС, Администрация ЗГО, руководители 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влечения товариществ собст</w:t>
              <w:softHyphen/>
              <w:t>венников жилья, кондо-минимумов, домовых комите</w:t>
              <w:softHyphen/>
              <w:t>тов, КТОСов к проведению мероприятий по предотвращению правонарушений в занимаемых жилых помещениях (установка кодовых замков, домофонов, организация дежурства жителей в подъездах и другое)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ЗГО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>, собственники жиль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е движения юных помощников полиции, юных инспекторов безопасности дорожного дви</w:t>
              <w:softHyphen/>
              <w:t>жения. Организация в  учреждениях обра</w:t>
            </w:r>
            <w:r>
              <w:rPr>
                <w:color w:val="000000"/>
                <w:spacing w:val="-12"/>
                <w:sz w:val="24"/>
                <w:szCs w:val="24"/>
              </w:rPr>
              <w:t>зования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библиотеках  и т. д.</w:t>
            </w:r>
            <w:r>
              <w:rPr>
                <w:color w:val="000000"/>
                <w:sz w:val="24"/>
                <w:szCs w:val="24"/>
              </w:rPr>
              <w:t xml:space="preserve"> кружков¸ лекториев по изучению уголовного и административного законодательства РФ, правил дорожного движения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</w:t>
            </w:r>
            <w:r>
              <w:rPr>
                <w:sz w:val="24"/>
                <w:szCs w:val="24"/>
              </w:rPr>
              <w:t>, МКУ УО ЗГО, МУ УКиМП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ициирование заключения соглашений между </w:t>
            </w:r>
            <w:r>
              <w:rPr>
                <w:color w:val="000000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>, органами местного самоуправления и частными охранными предприятиями, службами безопасности для привлечения их к охране общественного порядка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>, Администрац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Профилактика правонарушений на административных участк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едоставление отчетов участковых уполномоченных полиции  населению административных участков,  коллективами  организаци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left="67" w:right="58" w:firstLine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ОУУ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рректировки границ административных участков, обслуживаемых участковыми уполномоченными полиции, с учетом численности проживающего населения по результатам Всероссийской переписи населения 2010 года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34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27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дминистрац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полнение банка данных о выявленных фактах насилия в семейно-бытовых отношени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КУ УО ЗГО, УСЗН, КДНиЗП ЗГО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бщественного мнения населения на территории городского округа о профилактике насилия в семейно-бытовых отнош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6"/>
                <w:sz w:val="24"/>
                <w:szCs w:val="24"/>
              </w:rPr>
              <w:t>МКУ УО ЗГО, УСЗН, КДНиЗП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разделений организаций и служб полиции по осуществлению контроля за исполнением административного законодательства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color w:val="000000"/>
                <w:spacing w:val="-6"/>
                <w:sz w:val="24"/>
                <w:szCs w:val="24"/>
              </w:rPr>
              <w:t>, Администрация З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5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. Профилактика правонарушений в сфере экономики, коррупции, борьба с организованной преступностью         </w:t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перативно-розыскных мероприятий по выявлению экономической контрабанды черного и цветного лома, нефтепродуктов и других сырьевых ресурсов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>, отдел УФС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хозяйствующих субъектов на предмет выявления и пресечения деятельности организованных преступных групп, связанных с коррумпированными должностными лицами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уратура, отдел УФСБ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обмену всеми видами информации с заинтересованными ведомствами в отношении юридических лиц, организаций, преступных формирований, осуществляющих внешнеэкономическую деятельность, на предмет выявления  нарушений в сфере соблюдения налогового законодательства, незаконного оборота наркотических средств, незаконной миграции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уратура, отдел УФСБ, </w:t>
            </w:r>
            <w:r>
              <w:rPr>
                <w:color w:val="000000"/>
                <w:spacing w:val="-2"/>
                <w:sz w:val="24"/>
                <w:szCs w:val="24"/>
              </w:rPr>
              <w:t>МО МВД РФ «Златоустовский»</w:t>
            </w:r>
            <w:r>
              <w:rPr>
                <w:sz w:val="24"/>
                <w:szCs w:val="24"/>
              </w:rPr>
              <w:t xml:space="preserve">, ЛОВД, ЗМРО УФСН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8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48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  <w:lvl w:ilvl="1">
      <w:start w:val="1"/>
      <w:numFmt w:val="decimal"/>
      <w:lvlText w:val="%2."/>
      <w:lvlJc w:val="left"/>
      <w:pPr>
        <w:tabs>
          <w:tab w:val="num" w:pos="1371"/>
        </w:tabs>
        <w:ind w:left="1371" w:hanging="510"/>
      </w:pPr>
      <w:rPr/>
    </w:lvl>
    <w:lvl w:ilvl="2">
      <w:start w:val="1"/>
      <w:numFmt w:val="lowerRoman"/>
      <w:lvlText w:val="%3."/>
      <w:lvlJc w:val="right"/>
      <w:pPr>
        <w:tabs>
          <w:tab w:val="num" w:pos="1941"/>
        </w:tabs>
        <w:ind w:left="1941" w:hanging="180"/>
      </w:pPr>
    </w:lvl>
    <w:lvl w:ilvl="3">
      <w:start w:val="1"/>
      <w:numFmt w:val="decimal"/>
      <w:lvlText w:val="%4."/>
      <w:lvlJc w:val="left"/>
      <w:pPr>
        <w:tabs>
          <w:tab w:val="num" w:pos="2661"/>
        </w:tabs>
        <w:ind w:left="2661" w:hanging="360"/>
      </w:pPr>
    </w:lvl>
    <w:lvl w:ilvl="4">
      <w:start w:val="1"/>
      <w:numFmt w:val="lowerLetter"/>
      <w:lvlText w:val="%5."/>
      <w:lvlJc w:val="left"/>
      <w:pPr>
        <w:tabs>
          <w:tab w:val="num" w:pos="3381"/>
        </w:tabs>
        <w:ind w:left="3381" w:hanging="360"/>
      </w:pPr>
    </w:lvl>
    <w:lvl w:ilvl="5">
      <w:start w:val="1"/>
      <w:numFmt w:val="lowerRoman"/>
      <w:lvlText w:val="%6."/>
      <w:lvlJc w:val="right"/>
      <w:pPr>
        <w:tabs>
          <w:tab w:val="num" w:pos="4101"/>
        </w:tabs>
        <w:ind w:left="4101" w:hanging="180"/>
      </w:pPr>
    </w:lvl>
    <w:lvl w:ilvl="6">
      <w:start w:val="1"/>
      <w:numFmt w:val="decimal"/>
      <w:lvlText w:val="%7."/>
      <w:lvlJc w:val="left"/>
      <w:pPr>
        <w:tabs>
          <w:tab w:val="num" w:pos="4821"/>
        </w:tabs>
        <w:ind w:left="4821" w:hanging="360"/>
      </w:pPr>
    </w:lvl>
    <w:lvl w:ilvl="7">
      <w:start w:val="1"/>
      <w:numFmt w:val="lowerLetter"/>
      <w:lvlText w:val="%8."/>
      <w:lvlJc w:val="left"/>
      <w:pPr>
        <w:tabs>
          <w:tab w:val="num" w:pos="5541"/>
        </w:tabs>
        <w:ind w:left="5541" w:hanging="360"/>
      </w:pPr>
    </w:lvl>
    <w:lvl w:ilvl="8">
      <w:start w:val="1"/>
      <w:numFmt w:val="lowerRoman"/>
      <w:lvlText w:val="%9."/>
      <w:lvlJc w:val="right"/>
      <w:pPr>
        <w:tabs>
          <w:tab w:val="num" w:pos="6261"/>
        </w:tabs>
        <w:ind w:left="626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25:00Z</dcterms:created>
  <dc:creator>user426</dc:creator>
  <dc:description/>
  <cp:keywords/>
  <dc:language>en-US</dc:language>
  <cp:lastModifiedBy>prot_2</cp:lastModifiedBy>
  <cp:lastPrinted>2015-03-10T10:36:00Z</cp:lastPrinted>
  <dcterms:modified xsi:type="dcterms:W3CDTF">2015-03-10T04:40:00Z</dcterms:modified>
  <cp:revision>4</cp:revision>
  <dc:subject/>
  <dc:title>ПРИЛОЖЕНИЕ</dc:title>
</cp:coreProperties>
</file>